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18338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/>
      </w:pPr>
      <w:r>
        <w:rPr/>
        <w:t>Il/La sottoscritt__</w:t>
        <w:tab/>
        <w:t>BEIUIURUI</w:t>
        <w:tab/>
        <w:t xml:space="preserve">                    nat__ 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/>
      </w:pPr>
      <w:r>
        <w:rPr/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1094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2.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857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2.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on il numero Repertorio Economico Amministrativo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2.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nominazion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85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orma giuridi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85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857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857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2.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dice Fiscal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85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2.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ta di costituzio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501140" cy="2857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componenti in car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IO SINDA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501140" cy="2698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1.2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effettiv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857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2.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supplent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 SOCIAL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4580" cy="248729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48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95.8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TOLARI DI CARICHE O QUALIFICH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</w:rPr>
        <w:t>RESPONSABILI TECNICI*: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6156960" cy="16186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pt;height:127.45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Per le Imprese di costruzioni vanno indicati anche i Direttori Tecnici con i relativi dati anagrafic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OCI E TITOLARI DI DIRITTI SU QUOTE E AZIONI/PROPRIETAR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020</wp:posOffset>
                </wp:positionH>
                <wp:positionV relativeFrom="paragraph">
                  <wp:posOffset>89535</wp:posOffset>
                </wp:positionV>
                <wp:extent cx="5882640" cy="19538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3.85pt;mso-wrap-distance-left:9.05pt;mso-wrap-distance-right:9.05pt;mso-wrap-distance-top:0pt;mso-wrap-distance-bottom:0pt;margin-top:7.0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DI SECONDARIE E UNITA’ LOC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64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/>
      </w:pPr>
      <w:r>
        <w:rPr/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10:00Z</dcterms:created>
  <dc:creator>M.I.U.R.</dc:creator>
  <dc:description/>
  <dc:language>en-US</dc:language>
  <cp:lastModifiedBy>Administrator</cp:lastModifiedBy>
  <cp:lastPrinted>2014-02-11T12:47:00Z</cp:lastPrinted>
  <dcterms:modified xsi:type="dcterms:W3CDTF">2014-07-29T09:10:00Z</dcterms:modified>
  <cp:revision>2</cp:revision>
  <dc:subject/>
  <dc:title>DICHIARAZIONE SOSTITUTIVA DEL CERTIFICATO DI ISCRIZIONE ALLA CAMERA DI COMMERCIO INDUSTRIA ARTIGIANATO AGRICOLTURA</dc:title>
</cp:coreProperties>
</file>